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0510</wp:posOffset>
            </wp:positionH>
            <wp:positionV relativeFrom="paragraph">
              <wp:posOffset>-5905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left="-142" w:right="-284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Heading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февраля 2025 г.</w:t>
        <w:tab/>
        <w:tab/>
        <w:tab/>
        <w:tab/>
        <w:tab/>
        <w:tab/>
        <w:tab/>
        <w:tab/>
        <w:tab/>
        <w:t xml:space="preserve">   № 10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чёт о проделанной работе постоянной комиссии по вопросам </w:t>
      </w:r>
      <w:r>
        <w:rPr>
          <w:b/>
          <w:sz w:val="28"/>
          <w:szCs w:val="28"/>
        </w:rPr>
        <w:t>здравоохранения, социальным вопросам, образования, культуре, спорту, делам семьи и молодежи</w:t>
      </w:r>
      <w:r>
        <w:rPr>
          <w:b/>
          <w:color w:val="000000"/>
          <w:sz w:val="28"/>
          <w:szCs w:val="28"/>
        </w:rPr>
        <w:t xml:space="preserve"> за 2023 – 2024 годы</w:t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шав отчёт председателя постоянной комиссии по вопросам здравоохранения, социальным вопросам, образования, культуре, спорту, делам семьи и молодежи Глебовой Елены Леонидовны, в соответствии со статьёй 27 Устава ЗАТО Озерный Тверской области, Дума ЗАТО Озерный решила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ёт о проделанной работе постоянной комиссии по вопросам здравоохранения, социальным вопросам, образования, культуре, спорту, делам семьи и молодежи за 2023 – 2024 годы принять к сведению (приложе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right="-1" w:firstLine="567"/>
        <w:jc w:val="both"/>
        <w:rPr/>
      </w:pPr>
      <w:r>
        <w:rPr>
          <w:color w:val="000000"/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szCs w:val="28"/>
        </w:rPr>
        <w:t xml:space="preserve">www.ozerny.ru). 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567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ской области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 27.02.2025 № 1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ОТЧЁТ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о проделанной работе постоянной комиссии по вопросам </w:t>
      </w:r>
      <w:r>
        <w:rPr>
          <w:b/>
          <w:sz w:val="28"/>
          <w:szCs w:val="28"/>
        </w:rPr>
        <w:t>здравоохранения, социальным вопросам, образования, культуре, спорту, делам семьи и молодежи</w:t>
      </w:r>
      <w:r>
        <w:rPr>
          <w:b/>
          <w:color w:val="000000"/>
          <w:sz w:val="28"/>
          <w:szCs w:val="28"/>
        </w:rPr>
        <w:t xml:space="preserve"> за 2023 – 2024 годы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оянная комиссия по вопросам </w:t>
      </w:r>
      <w:r>
        <w:rPr>
          <w:sz w:val="28"/>
          <w:szCs w:val="28"/>
        </w:rPr>
        <w:t>здравоохранения, социальным вопросам, образования, культуре, спорту, делам семьи и молодежи</w:t>
      </w:r>
      <w:r>
        <w:rPr>
          <w:color w:val="000000"/>
          <w:sz w:val="28"/>
          <w:szCs w:val="28"/>
        </w:rPr>
        <w:t xml:space="preserve"> Думы  ЗАТО Озерный (далее – постоянная комиссия, комиссия) сформирована в соответствии со статьёй 27 Устава ЗАТО Озерный Тверской области, статьёй 14 Регламента Думы ЗАТО Озерный Тверской области, решением Думы ЗАТО Озерный Тверской области от 11.11.2020 г. № 58 «Об утверждении персонального состава постоянных комиссий Думы ЗАТО Озерный».</w:t>
      </w:r>
      <w:r>
        <w:rPr>
          <w:sz w:val="28"/>
          <w:szCs w:val="28"/>
        </w:rPr>
        <w:t xml:space="preserve"> В составе комиссии работают 5 депута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В состав комиссии входят следующие депутаты Думы ЗАТО Озерный: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седатель комиссии: </w:t>
      </w:r>
      <w:r>
        <w:rPr>
          <w:sz w:val="28"/>
          <w:szCs w:val="28"/>
        </w:rPr>
        <w:t>Глебова Елена Леонидовна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лены комиссии:             </w:t>
      </w:r>
      <w:r>
        <w:rPr>
          <w:sz w:val="28"/>
          <w:szCs w:val="28"/>
        </w:rPr>
        <w:t>Ежова Валентина Вадимовна</w:t>
      </w:r>
      <w:r>
        <w:rPr>
          <w:color w:val="000000"/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Кукса Кристина Александровна,</w:t>
      </w:r>
    </w:p>
    <w:p>
      <w:pPr>
        <w:pStyle w:val="Normal"/>
        <w:ind w:left="3828" w:hanging="0"/>
        <w:rPr>
          <w:sz w:val="28"/>
          <w:szCs w:val="28"/>
        </w:rPr>
      </w:pPr>
      <w:r>
        <w:rPr>
          <w:sz w:val="28"/>
          <w:szCs w:val="28"/>
        </w:rPr>
        <w:t>Попова Любовь Алексеевна,</w:t>
      </w:r>
    </w:p>
    <w:p>
      <w:pPr>
        <w:pStyle w:val="Normal"/>
        <w:ind w:left="3828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Сташкова Наталия Петров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отчётных периодов комиссия осуществляла свою деятельность в соответствии с задачами и полномочиями, определенными Уставом ЗАТО Озерный Тверской области, Регламентом Думы ЗАТО Озерный Тверской области, Положением «О постоянных комиссиях Думы ЗАТО Озерный Тверской области», иными нормативными правовыми актами и перспективным планом законотворческой деятельности Думы ЗАТО Озерный Тверской области. </w:t>
      </w:r>
    </w:p>
    <w:p>
      <w:pPr>
        <w:pStyle w:val="Normal"/>
        <w:ind w:firstLine="567"/>
        <w:jc w:val="both"/>
        <w:rPr/>
      </w:pPr>
      <w:r>
        <w:rPr>
          <w:rStyle w:val="Fontstyle01"/>
          <w:rFonts w:cs="Times New Roman"/>
        </w:rPr>
        <w:t>Деятельность постоянной комиссии велась в полном соответствии с вопросами, которые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входят в ее компетенцию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ддержка и содействие развитию гражданских инициатив, направленных на повышение качества жизни граждан, в том числе в области здравоохранения и социальным вопрос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охранение здоровья населения, обеспечение его качественным медицинским обслуживанием, содействие развитию муниципальных учреждений здравоохранения, </w:t>
      </w:r>
      <w:r>
        <w:rPr>
          <w:bCs/>
          <w:iCs/>
          <w:sz w:val="28"/>
          <w:szCs w:val="28"/>
        </w:rPr>
        <w:t>совершенствование системы здравоохранения на территории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уществление предусмотренных законодательством мер по улучшению жилищных и материально-бытовых условий социально – незащищенных жителей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храна семьи, материнства, детства, содействие развитию муниципальных учреждений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оставления общедоступного и бесплатного</w:t>
        <w:br/>
        <w:t>дошкольного, начального общего, основного общего, среднего общего</w:t>
        <w:br/>
        <w:t>образования по основным общеобразовательным программам в</w:t>
        <w:br/>
        <w:t>муниципальных образовательны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рганизация предоставления дополнительного образования детей в</w:t>
        <w:br/>
        <w:t>муниципальных образовательны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создания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создания условий для организации досуга и обеспечения жителей</w:t>
        <w:br/>
        <w:t>муниципального образования ЗАТО Озерный услугами организаций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беспечение условий для развития на территории ЗАТО Озерный физической культуры и массового спорта, формирования у населения здорового образа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содействие правовой и экономической защите молодежи, проведению в ЗАТО Озерный современной молодежной политики, решению ее социальных вопросов. Создание условий для деятельности молодежных объедин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одействие воспитательной и культурно-массовой работе среди молодежи. Создание условий для реализации молодежью общественно значимых инициатив, включения ее в активную общественную жиз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деятельности учреждений культуры, обеспечения доступности социально-культурных учреждений и мероприятий, проводимых в 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организация библиотечного обслуживания населения, комплектованием и обеспечением сохранности библиотечных фондов библиотек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увековечение памяти выдающихся личностей и знаменательных событий в ЗАТО Озер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дготовка рекомендаций и заключений по переданным на рассмотрение комиссии вопросам, предложениям и обращениям от организаций и гражда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заслушивание информационных сообщений и докладов подразделений и должностных лиц администрации и финансового отдела</w:t>
      </w:r>
      <w:r>
        <w:rPr/>
        <w:t xml:space="preserve"> </w:t>
      </w:r>
      <w:r>
        <w:rPr>
          <w:color w:val="000000"/>
          <w:sz w:val="28"/>
          <w:szCs w:val="28"/>
        </w:rPr>
        <w:t>администрации ЗАТО Озерный, а также муниципальных организаций по вопросам, относящимся к ведению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и публичных слушаний, семинаров, совместных мероприятий с общественными организациями, политическими партиями по вопросам ведени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постоянная комиссия осуществляла иные полномочия, относящиеся к деятельности данной комиссии, в соответствии с Уставом ЗАТО Озерный и Регламентом Думы ЗАТО Озерный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отчётные периоды проведено 8 заседаний постоянной комиссии, на которых было рассмотрено 12 вопросов различной направленности. Ч</w:t>
      </w:r>
      <w:r>
        <w:rPr>
          <w:sz w:val="28"/>
          <w:szCs w:val="28"/>
        </w:rPr>
        <w:t>лены постоянной комиссии активно участвовали в ее работе, обеспечивали необходимую явку, внимательно изучали все представленные материалы, принимали взвешенные реш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члены комиссии принимали участие в совместных заседаниях постоянных комиссий по вопросам местного самоуправления, </w:t>
      </w:r>
      <w:r>
        <w:rPr>
          <w:bCs/>
          <w:color w:val="000000"/>
          <w:sz w:val="28"/>
          <w:szCs w:val="28"/>
          <w:shd w:fill="FFFFFF" w:val="clear"/>
        </w:rPr>
        <w:t>депутатской этики</w:t>
      </w:r>
      <w:r>
        <w:rPr>
          <w:color w:val="000000"/>
          <w:sz w:val="28"/>
          <w:szCs w:val="28"/>
        </w:rPr>
        <w:t xml:space="preserve"> и связям с общественностью, законности и защите прав граждан и по вопросам планирования, бюджета и финанс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отчётные периоды</w:t>
      </w:r>
      <w:r>
        <w:rPr>
          <w:sz w:val="28"/>
          <w:szCs w:val="28"/>
        </w:rPr>
        <w:t xml:space="preserve"> деятельность постоянной комиссии осуществлялась во взаимодействии со структурными подразделениями администрации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 в ходе подготовки проектов нормативных правовых актов и иных документов, внесенных на рассмотрение Думы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. Благодаря проведению совместных заседаний обеспечивается тщательная и продуманная подготовка нормативных правовых актов, их детальное обсуждение и, как следствие, принятие Думой </w:t>
      </w:r>
      <w:r>
        <w:rPr>
          <w:color w:val="000000"/>
          <w:sz w:val="28"/>
          <w:szCs w:val="28"/>
        </w:rPr>
        <w:t>ЗАТО Озерный</w:t>
      </w:r>
      <w:r>
        <w:rPr>
          <w:sz w:val="28"/>
          <w:szCs w:val="28"/>
        </w:rPr>
        <w:t xml:space="preserve"> взвешенных решений. </w:t>
      </w:r>
    </w:p>
    <w:p>
      <w:pPr>
        <w:pStyle w:val="Normal"/>
        <w:ind w:firstLine="567"/>
        <w:jc w:val="both"/>
        <w:rPr>
          <w:rStyle w:val="Fontstyle01"/>
          <w:rFonts w:ascii="Times New Roman" w:hAnsi="Times New Roman" w:cs="Times New Roman"/>
        </w:rPr>
      </w:pPr>
      <w:r>
        <w:rPr>
          <w:rStyle w:val="Fontstyle01"/>
          <w:rFonts w:cs="Times New Roman"/>
        </w:rPr>
        <w:t>В отчетные периоды, основными приоритетными задачами в работе постоянной комиссии являлись наиболее актуальные и проблемные вопросы здравоохранения, общего и дошкольного образования, культуры и искусства, физической культуры и спорта, молодёж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Style w:val="Fontstyle01"/>
          <w:rFonts w:cs="Times New Roman"/>
        </w:rPr>
        <w:t xml:space="preserve">Комиссия принимала участие в заслушивании докладов о ходе реализации муниципальных программ: </w:t>
      </w:r>
      <w:r>
        <w:rPr>
          <w:sz w:val="28"/>
          <w:szCs w:val="28"/>
        </w:rPr>
        <w:t>«Адресные меры поддержки населения ЗАТО Озерный Тверской области»,</w:t>
      </w:r>
      <w:r>
        <w:rPr>
          <w:rStyle w:val="InternetLink"/>
          <w:sz w:val="28"/>
          <w:szCs w:val="28"/>
          <w:u w:val="none"/>
        </w:rPr>
        <w:t xml:space="preserve"> </w:t>
      </w:r>
      <w:r>
        <w:rPr>
          <w:rStyle w:val="Fontstyle01"/>
          <w:rFonts w:cs="Times New Roman"/>
        </w:rPr>
        <w:t xml:space="preserve">«Развитие образовательной системы ЗАТО Озерный Тверской области», </w:t>
      </w:r>
      <w:r>
        <w:rPr>
          <w:sz w:val="28"/>
          <w:szCs w:val="28"/>
        </w:rPr>
        <w:t>«Культура ЗАТО Озерный Тверской области»</w:t>
      </w:r>
      <w:r>
        <w:rPr>
          <w:rStyle w:val="Fontstyle01"/>
          <w:rFonts w:cs="Times New Roman"/>
        </w:rPr>
        <w:t>, «</w:t>
      </w:r>
      <w:r>
        <w:rPr>
          <w:sz w:val="28"/>
          <w:szCs w:val="28"/>
          <w:lang w:eastAsia="en-US"/>
        </w:rPr>
        <w:t>Молодежь ЗАТО Озерный Тверской области», «Физическая культура и спорт ЗАТО Озерный Тверской»,</w:t>
      </w:r>
      <w:r>
        <w:rPr>
          <w:sz w:val="28"/>
          <w:szCs w:val="28"/>
        </w:rPr>
        <w:t xml:space="preserve"> </w:t>
      </w:r>
      <w:r>
        <w:rPr>
          <w:rStyle w:val="Fontstyle01"/>
          <w:rFonts w:cs="Times New Roman"/>
        </w:rPr>
        <w:t xml:space="preserve">отчетов о результатах деятельности </w:t>
      </w:r>
      <w:r>
        <w:rPr>
          <w:sz w:val="28"/>
          <w:szCs w:val="28"/>
        </w:rPr>
        <w:t xml:space="preserve">структурных подразделений администрации </w:t>
      </w:r>
      <w:r>
        <w:rPr>
          <w:color w:val="000000"/>
          <w:sz w:val="28"/>
          <w:szCs w:val="28"/>
        </w:rPr>
        <w:t>ЗАТО Озерный</w:t>
      </w:r>
      <w:r>
        <w:rPr>
          <w:rStyle w:val="Fontstyle01"/>
          <w:rFonts w:cs="Times New Roman"/>
        </w:rPr>
        <w:t xml:space="preserve">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Style w:val="Fontstyle01"/>
          <w:rFonts w:cs="Times New Roman"/>
        </w:rPr>
        <w:t>Учитывая то, что решение многих вопросов, входящих компетенцию комиссии, во многом зависит от уровня финансирования, члены постоянной комисси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активно участвовали в обсуждении всех проблем формирования и исполнени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бюджета ЗАТО Озерный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 постоянной комиссии участвовали в публичных слушаниях по обсуждению проектов решений Думы ЗАТО Озерный Тверской области: «О внесении изменений в Устав ЗАТО Озерный», «Отчет об исполнении Бюджета ЗАТО Озерный за 2022 и 2023 годы», «О Бюджете Думы ЗАТО Озерный Тверской области на 2024 год и плановый период 2025 и 2026 годов», «О Бюджете Думы ЗАТО Озерный Тверской области на 2025 год и плановый период 2026 и 2027 годов», принимали участие в обсуждении актуальных вопросов в круглых столах, семинарах, рабочих совещаниях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Fontstyle01"/>
          <w:rFonts w:cs="Times New Roman"/>
        </w:rPr>
        <w:t>отчетные периоды</w:t>
      </w:r>
      <w:r>
        <w:rPr>
          <w:sz w:val="28"/>
          <w:szCs w:val="28"/>
        </w:rPr>
        <w:t xml:space="preserve"> депутатами постоянной комиссии вносились предложения в процессе формирования планов работы постоянной комиссии и Думы ЗАТО Озерный, готовились рекомендации и замечания к проектам правовых ак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бсуждения вопросов на заседаниях постоянной комиссии депутатами даны рекомендации по актуальным и проблемным вопросам, включенные в решения постоянной комисс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направлением работы комиссии являлось рассмотрение обращений, предложений граждан и юридических лиц по вопросам, относящимся к ведению комиссии, по которым приняты соответствующие решения и даны ответы заявителям. Депутатами комиссии осуществлялся учет и контроль за поступающими в их адрес письменными и устными обращениями граждан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целом депутаты комиссии используют все формы работы депутатского корпуса для выполнения своих полномочий и обязанностей. Вся работа постоянной комиссии в течение </w:t>
      </w:r>
      <w:r>
        <w:rPr>
          <w:rStyle w:val="Fontstyle01"/>
          <w:rFonts w:cs="Times New Roman"/>
        </w:rPr>
        <w:t>отчетных периодов</w:t>
      </w:r>
      <w:r>
        <w:rPr>
          <w:sz w:val="28"/>
          <w:szCs w:val="28"/>
        </w:rPr>
        <w:t xml:space="preserve"> строилась на принципах открытости и глас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отчетные периоды все члены комиссии принимали активное участие мероприятиях и встречах с избирателями в своих избирательных округах, в мероприятиях посвященных муниципальным праздникам, памятным датам, публичных слушаниях, а также ежемесячно вели приемы граждан, в общественных приемных политических парт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ыми направлениями работы постоянной комиссии </w:t>
      </w:r>
      <w:r>
        <w:rPr>
          <w:rStyle w:val="Fontstyle01"/>
          <w:rFonts w:cs="Times New Roman"/>
        </w:rPr>
        <w:t xml:space="preserve">являются и остаются правотворческая деятельность, </w:t>
      </w:r>
      <w:r>
        <w:rPr>
          <w:sz w:val="28"/>
          <w:szCs w:val="28"/>
        </w:rPr>
        <w:t xml:space="preserve">контроль ранее принятых решений, </w:t>
      </w:r>
      <w:r>
        <w:rPr>
          <w:rStyle w:val="Fontstyle01"/>
          <w:rFonts w:cs="Times New Roman"/>
        </w:rPr>
        <w:t>анализ отчетной информации, представляемой структурными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 xml:space="preserve">подразделениями администрации ЗАТО Озерный, осуществление </w:t>
      </w:r>
      <w:r>
        <w:rPr>
          <w:sz w:val="28"/>
          <w:szCs w:val="28"/>
        </w:rPr>
        <w:t>контрольных и</w:t>
      </w:r>
      <w:r>
        <w:rPr>
          <w:rStyle w:val="Fontstyle01"/>
          <w:rFonts w:cs="Times New Roman"/>
        </w:rPr>
        <w:t xml:space="preserve"> иных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rFonts w:cs="Times New Roman"/>
        </w:rPr>
        <w:t>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депутаты комиссии продолжат</w:t>
      </w:r>
      <w:r>
        <w:rPr>
          <w:sz w:val="28"/>
          <w:szCs w:val="28"/>
        </w:rPr>
        <w:t xml:space="preserve"> плодотворную работу </w:t>
      </w:r>
      <w:r>
        <w:rPr>
          <w:color w:val="000000"/>
          <w:sz w:val="28"/>
          <w:szCs w:val="28"/>
        </w:rPr>
        <w:t>совместно с администрацией ЗАТО Озерный и Думой ЗАТО Озерный</w:t>
      </w:r>
      <w:r>
        <w:rPr>
          <w:sz w:val="28"/>
          <w:szCs w:val="28"/>
        </w:rPr>
        <w:t xml:space="preserve"> по решению социальных проблем населения, дальнейшую реализацию национальных и социальных проектов, федеральных и региональных программ, патриотическое воспитание детей и молодежи, вовлечение населения в различные формы общественной жизни, сохранение здоровья граждан, а также по созданию и обеспечению комфортных условий проживания жителей ЗАТО Озерны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color w:val="3B4357"/>
          <w:sz w:val="20"/>
          <w:szCs w:val="20"/>
          <w:shd w:fill="F8F8F8" w:val="clear"/>
        </w:rPr>
      </w:pPr>
      <w:r>
        <w:rPr>
          <w:rFonts w:cs="Segoe UI" w:ascii="Segoe UI" w:hAnsi="Segoe UI"/>
          <w:color w:val="3B4357"/>
          <w:sz w:val="20"/>
          <w:szCs w:val="20"/>
          <w:shd w:fill="F8F8F8" w:val="clear"/>
        </w:rPr>
      </w:r>
    </w:p>
    <w:p>
      <w:pPr>
        <w:pStyle w:val="Normal"/>
        <w:jc w:val="both"/>
        <w:rPr>
          <w:rFonts w:ascii="Segoe UI" w:hAnsi="Segoe UI" w:cs="Segoe UI"/>
          <w:color w:val="000000"/>
          <w:sz w:val="28"/>
          <w:szCs w:val="28"/>
          <w:shd w:fill="F8F8F8" w:val="clear"/>
        </w:rPr>
      </w:pPr>
      <w:r>
        <w:rPr>
          <w:rFonts w:cs="Segoe UI" w:ascii="Segoe UI" w:hAnsi="Segoe UI"/>
          <w:color w:val="000000"/>
          <w:sz w:val="28"/>
          <w:szCs w:val="28"/>
          <w:shd w:fill="F8F8F8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Sylfaen" w:hAnsi="Sylfaen" w:cs="Sylfaen"/>
      <w:b w:val="false"/>
      <w:bCs w:val="false"/>
      <w:i w:val="false"/>
      <w:iCs w:val="false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70" w:firstLine="709"/>
      <w:jc w:val="both"/>
    </w:pPr>
    <w:rPr>
      <w:color w:val="000000"/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9:30:00Z</dcterms:created>
  <dc:creator>ADMIN</dc:creator>
  <dc:description/>
  <cp:keywords/>
  <dc:language>en-US</dc:language>
  <cp:lastModifiedBy>USERZATO</cp:lastModifiedBy>
  <cp:lastPrinted>2025-02-27T13:09:00Z</cp:lastPrinted>
  <dcterms:modified xsi:type="dcterms:W3CDTF">2025-02-28T06:12:00Z</dcterms:modified>
  <cp:revision>15</cp:revision>
  <dc:subject/>
  <dc:title/>
</cp:coreProperties>
</file>